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 к экзамену по курс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сновы конструирования РЭА”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Применение и условия эксплуатации радиоэлектронной аппа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Влияние на конструкцию выполняемых РЭА функций и технических требований к н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Факторы, влияющие на работоспособность РЭ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Эксплуатационные требования, предъявляемые к РЭ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Технологические требования, предъявляемые к РЭ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Проектирование РЭА с учетом требований надежности. Основные поня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Надежность радиоэлементов. Надежность аппаратуры. Экспериментальная оценка надеж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Конструкция как колебательная систе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Модульный принцип конструирования, конструктивная иерархия элемен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ЕСКД, ЕСТД, ЕСП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Этапы и стадии разработки КД издел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Виды КД и их комплект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Классификация КД по способу выполнения и характеру использо</w:t>
        <w:softHyphen/>
        <w:t>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Основные требования, предъявляемые к выполнению К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Учет и хранение КД. Внесение изменений в К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Виды и типы схем. Правила выполнения электрических схе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Выбор материалов. Выбор покрыт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Резисторы. Основные технические параметры. Непроволочные постоянные резисторы. Непроволочные переменные резисторы. Проволочные постоянные резисторы. Проволочные переменные резисто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Конденсаторы. Классификация, область применения и функции. Основные технические параметры. Стандартные и нормализованные конденсаторы постоянной емкости. Конденсаторы переменной емк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 xml:space="preserve">Высокочастотные катушки индуктивности. Основные технические параметры. Типы катушек и определение геометрических размеров. Расчет индуктивности и собственной емкости катушек. Добротность катушек индуктивности. Стабильность параметров. Катушки индуктивности с магнитными сердечниками. Экранирование. Вариомет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Электрические соединения. Виды. Конструкции сигнальных линий передач, линии питания, линии зазем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Подготовка производства и этапы производства РЭ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 xml:space="preserve">Научно-исследовательская разработка (НИР). Патентные исследования. Опытно-конструкторская разработка (ОКР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 xml:space="preserve">Особенности создания единичных и мелкосерийных издел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Последовательность этапов разработки РЭА и стадий выпуска конструкторской документации. Процесс разработки нового издел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Показатели качества конструкции РЭА. Сложность конструкции. Число элементов, составляющих РЭА. Объем. Степень использова</w:t>
        <w:softHyphen/>
        <w:t>ния физического объема. Общая масса. Общая мощность потребления, площадь. Собственная частота колебаний конструкции. Степень герметичности конструкции. Вероятность безотказной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Единая система конструкторской документации (ЕСКД). Стандартизация конструкций. Общие термины в ЕСКД (Изделие, Деталь, Сборочная единица, Комплекс, Комплект). Преемственность, повторяемость, типизация и унификация, параметрические и размерные ряды. Нормализ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Основные виды печатных плат и особенности их конструкц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Расчет электрических параметров ПП (постоянный ток, переменный ток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720" w:hanging="360"/>
        <w:jc w:val="both"/>
        <w:rPr/>
      </w:pPr>
      <w:r>
        <w:rPr/>
        <w:t>Основные правила конструирования ПП. Методы и технологические процессы изготовления ПП</w:t>
      </w:r>
    </w:p>
    <w:sectPr>
      <w:type w:val="nextPage"/>
      <w:pgSz w:w="11906" w:h="16838"/>
      <w:pgMar w:left="993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120" w:after="60"/>
      <w:ind w:firstLine="284"/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6:31:00Z</dcterms:created>
  <dc:creator>Alexandr</dc:creator>
  <dc:description/>
  <cp:keywords/>
  <dc:language>en-US</dc:language>
  <cp:lastModifiedBy>Дракин</cp:lastModifiedBy>
  <cp:lastPrinted>2009-01-08T09:26:00Z</cp:lastPrinted>
  <dcterms:modified xsi:type="dcterms:W3CDTF">2009-12-28T06:31:00Z</dcterms:modified>
  <cp:revision>2</cp:revision>
  <dc:subject/>
  <dc:title>1</dc:title>
</cp:coreProperties>
</file>