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900"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просы для подготовки к экзамену по курсу «Средства и системы технического обеспечения обработки хранения и передачи информации»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нятия информации, сообщения, сигнала. Виды сигналов и их основные характеристики. Структуры системы связи и канала связи. Классификация каналов связи. Помехи и искажения в каналах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ие элементы спектральной теории сигналов и теории случайных процессов. Прямое и обратное преобразование Фурье (разложение в ряд Фурье, быстрое (БПФ), дискретное (ДПФ)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ие модели  сигналов, помех и каналов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етоды модуляции сигналов в системах связи.  Амплитудная модуляция (аналоговая) (АМ). Фазовая и частотная аналоговая модуляции (ФМ, ЧМ). Амплитудная импульсная модуляция (АИМ). Амплитудная манипуляция (АМ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е аналоговых сигналов в дискретном времени. Цифровые методы модуляции/ демодуляции сигналов. Структура и принципы функционирования аналого-цифровых и цифро-аналоговых преобразователей. Теорема Котельник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ногоканальные системы передачи информации. Уплотнение информации в аналоговых системах связи. Частотное разделение сигналов. Временное разделение сигналов. Разделение сигналов по форме. Комбинационное разделение сигналов. Цифровые системы многоканальной передачи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6"/>
          <w:szCs w:val="26"/>
        </w:rPr>
        <w:t xml:space="preserve">Цифровые системы многоканальной передачи информации. Аналоговые и цифровые системы телефонной связи. Телефонные тракты и аппараты. Структура и принцип работы автоматической телефонной станции. Свойства и характеристики цифровых систем телефонной связ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Интерфейсы. Общее понятие, классификация. USB/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>-232/</w:t>
      </w:r>
      <w:r>
        <w:rPr>
          <w:sz w:val="26"/>
          <w:szCs w:val="26"/>
          <w:lang w:val="en-US"/>
        </w:rPr>
        <w:t>RS</w:t>
      </w:r>
      <w:r>
        <w:rPr>
          <w:sz w:val="26"/>
          <w:szCs w:val="26"/>
        </w:rPr>
        <w:t>-485/</w:t>
      </w:r>
      <w:r>
        <w:rPr>
          <w:sz w:val="26"/>
          <w:szCs w:val="26"/>
          <w:lang w:val="en-US"/>
        </w:rPr>
        <w:t>Centronix</w:t>
      </w:r>
      <w:r>
        <w:rPr>
          <w:sz w:val="26"/>
          <w:szCs w:val="26"/>
        </w:rPr>
        <w:t>… Взаимное преобразование последовательного и параллельного к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Элементы оптоэлектроники. Оптический диапазон электромагнитных излучений. Свойства и параметры электромагнитного излучения в оптическом диапазоне. Типы оптических волокон и особенности распространения светового потока. Мода. Апер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поминающие устройства. Классификация, принципы организации. Ассоциативные 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6"/>
          <w:szCs w:val="26"/>
        </w:rPr>
        <w:t>Акустоэлектрические и электроакустические  конверторы энергии сигналов. Физические принципы электроакустического преобразования 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6"/>
          <w:szCs w:val="26"/>
        </w:rPr>
        <w:t>Динамики. Принцип работы электродинамических излучателей. Параметры и характеристики электроакустических излуча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диосвязь. Распространение радиоволн. Структура системы радиосвяз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ы радиосвязи. КВ связ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диорелейная связь (РРС), область применения РРС. Замирание при РРС (рефракция), особенности прокладки трассы Р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Спутниковые системы связи, область применения, особенности. Типы спутников связ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Волоконно-оптические линии связи. Принцип полного отражения, числовая апертура, м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оптоволокна, дисперсия, влияние дисперсии на полосу пропускания оптоволок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Типы оптоволокна – двухслойные градиентные, одномодовые оптоволокна. Оптоволоконный кабе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инцип формирования видеоизображения на видеомониторе с электронно-лучевой трубкой, кадровая и строчная развертки. Осциллограф. Структурная схема осциллографа, принцип дей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Цифровые методы модуляции/ демодуляции сигналов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Системы передачи видеоинформации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Акусто - электрические преобразовател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Электро - акустические преобразовател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Лазерные системы передачи данных.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агнитные носители информации с повышенной плотностью запис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Спутниковые системы связ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е технологии радиолокации (пассивная/ мультистатическая/ загоризонтная…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товая связь стандарта GSM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Сотовая связь стандарта CDMA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Широкополосные системы передачи информаци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Голографические запоминающие устройства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Передача аудиоинформации в сети Интерне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Передача видеоинформации в сети Интерне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обальные навигационные системы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Лазерные средства отображения информаци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Кластерные, параллельные и распределенные вычисления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еждународная автоматизированная система оповещения NAVTEX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Передача данных в инфракрасном диапазоне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Беспроводные сети передачи данных (WiFi/WiMax/..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Методы и средства радиоэлектронной разведки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ы и средства радиоэлектронной борьбы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принципы функционирования устройств хранения информации на магнитных носителях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принципы функционирования устройств хранения информации на оптических носителях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принципы функционирования устройств хранения информации на микросхемах Flash-памяти</w:t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LineNumbers/>
      <w:suppressAutoHyphens w:val="true"/>
      <w:ind w:firstLine="709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37:00Z</dcterms:created>
  <dc:creator>alex</dc:creator>
  <dc:description/>
  <cp:keywords/>
  <dc:language>en-US</dc:language>
  <cp:lastModifiedBy>admin</cp:lastModifiedBy>
  <cp:lastPrinted>2013-01-18T13:41:00Z</cp:lastPrinted>
  <dcterms:modified xsi:type="dcterms:W3CDTF">2013-01-18T09:42:00Z</dcterms:modified>
  <cp:revision>4</cp:revision>
  <dc:subject/>
  <dc:title>Вопросы для подготовки к экзамену по курсу «Средства и системы технического обеспечения обработки хранения и передачи информации»</dc:title>
</cp:coreProperties>
</file>