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Спектр периодической последовательности косинусоидальных импульсов </w:t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>Косинусоидальные импульсы возникают при воздействии гармонического сигнала на нелинейные элементы с униполярной проводимостью (диод, транзистор, …). На рис. изображена последовательность таких импульсов.</w:t>
      </w:r>
    </w:p>
    <w:p>
      <w:pPr>
        <w:pStyle w:val="Style13"/>
        <w:spacing w:lineRule="auto" w:line="360" w:before="0" w:after="0"/>
        <w:ind w:firstLine="708"/>
        <w:jc w:val="center"/>
        <w:rPr/>
      </w:pPr>
      <w:r>
        <w:rPr/>
        <w:drawing>
          <wp:inline distT="0" distB="0" distL="0" distR="0">
            <wp:extent cx="3086100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22" t="-13" r="3853" b="13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На этом рисунке показаны основные параметры импульса. Вместо длительности задается "время отсечки импульса" от его середины до окончания. Существенно не само значение времени отсечки, а его соотношение с периодом, поэтому применяется понятие угла отсечки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Функция четная, поэтому разложение в ряд Фурье выполняется только по косинусам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>Связь между V и амплитудой импульса ν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:</w:t>
      </w:r>
    </w:p>
    <w:p>
      <w:pPr>
        <w:pStyle w:val="Style13"/>
        <w:spacing w:lineRule="auto" w:line="360" w:before="0" w:after="0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100076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both"/>
        <w:rPr>
          <w:sz w:val="26"/>
        </w:rPr>
      </w:pPr>
      <w:r>
        <w:rPr>
          <w:sz w:val="26"/>
        </w:rPr>
        <w:t>Подстановка этой функции в формулы разложения в ряд Фурье позволяет, интегрируя, вычислить амплитуды гармоник. Однако интегрирование и расчеты часто оказываются громоздкими и неудобными для практического применения. Поэтому используют т.н. коэффициенты Берга, заранее вычисленные по этим формула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</w:rPr>
        <w:t>Если ν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- амплитуда отсеченной косинусоидальной функции (например тока активного прибора), то отношение амплитуды n-ой гармоники к ν</w:t>
      </w:r>
      <w:r>
        <w:rPr>
          <w:sz w:val="26"/>
          <w:vertAlign w:val="subscript"/>
        </w:rPr>
        <w:t>m</w:t>
      </w:r>
      <w:r>
        <w:rPr>
          <w:sz w:val="26"/>
        </w:rPr>
        <w:t>, т.е. приведенная к интервалу [0,1] относительная амплитуда, выражается известными коэффициентами Берга:</w:t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240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2400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39110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7:00Z</dcterms:created>
  <dc:creator>Alex</dc:creator>
  <dc:description/>
  <cp:keywords/>
  <dc:language>en-US</dc:language>
  <cp:lastModifiedBy>Alex</cp:lastModifiedBy>
  <dcterms:modified xsi:type="dcterms:W3CDTF">2013-04-03T07:31:00Z</dcterms:modified>
  <cp:revision>2</cp:revision>
  <dc:subject/>
  <dc:title/>
</cp:coreProperties>
</file>